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>COURSE CODE</w:t>
        <w:tab/>
        <w:tab/>
        <w:t>: MA1C01</w:t>
      </w:r>
    </w:p>
    <w:p>
      <w:pPr>
        <w:pStyle w:val="Default"/>
        <w:jc w:val="both"/>
        <w:rPr>
          <w:b/>
          <w:b/>
        </w:rPr>
      </w:pPr>
      <w:r>
        <w:rPr>
          <w:b/>
          <w:bCs/>
        </w:rPr>
        <w:t>COURSE TITLE</w:t>
      </w:r>
      <w:r>
        <w:rPr/>
        <w:tab/>
        <w:tab/>
        <w:t xml:space="preserve">: </w:t>
      </w:r>
      <w:r>
        <w:rPr>
          <w:b/>
        </w:rPr>
        <w:t xml:space="preserve">MATHEMATICS I </w:t>
      </w:r>
    </w:p>
    <w:p>
      <w:pPr>
        <w:pStyle w:val="Default"/>
        <w:jc w:val="both"/>
        <w:rPr>
          <w:b/>
          <w:b/>
          <w:bCs/>
        </w:rPr>
      </w:pPr>
      <w:r>
        <w:rPr>
          <w:b/>
        </w:rPr>
        <w:tab/>
        <w:tab/>
        <w:tab/>
        <w:tab/>
        <w:t>(ELEMENTARY MATHEMATICS FOR ENGINEERS)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UNIVERSITY </w:t>
        <w:tab/>
        <w:tab/>
        <w:t>: DIBRUGARH UNIVERSITY</w:t>
      </w:r>
    </w:p>
    <w:p>
      <w:pPr>
        <w:pStyle w:val="Default"/>
        <w:jc w:val="both"/>
        <w:rPr/>
      </w:pPr>
      <w:r>
        <w:rPr>
          <w:b/>
          <w:bCs/>
        </w:rPr>
        <w:t>SEMESTER</w:t>
        <w:tab/>
        <w:tab/>
        <w:tab/>
        <w:t xml:space="preserve">: FIRST SEMESTER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REDIT</w:t>
        <w:tab/>
        <w:tab/>
        <w:tab/>
        <w:t>: 0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L:T:P</w:t>
        <w:tab/>
        <w:tab/>
        <w:t xml:space="preserve"> </w:t>
        <w:tab/>
        <w:tab/>
        <w:t>: 3:1:0</w:t>
        <w:tab/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End sem. Examination for this course will carry 100 marks</w:t>
      </w:r>
      <w:r>
        <w:rPr/>
        <w:tab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7162"/>
        <w:gridCol w:w="1043"/>
      </w:tblGrid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odule 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tails of module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. of Lectures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fferential and Integral Calculus - Successive differentiation; Standard forms, Leibnitz Theorem , Mean value Theorems of Lagrange’s and Cauchy’s; Expansion of functions by Taylor’s Series, Indeterminate forms ; L’Hospital’s rule,  Tangents and Normals, Sub-tangents and subnormals. Curvature and radius of Curvature in Cartesian and Polar co-ordinates. Asymptotes and tracing of simple curve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duction formulas, Areas and lengths of plane curves, Volumes and surface areas of solids of revolution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fferential Equations - Ordinary differential equations of first order and first degree, Exact equations, Equations of first order but not first degree; Equations solvable for “p”. Equations solvable for “y” and for “x”.Clairauit’s form. Linear equations with constant coefficients. Homogeneous linear equations. Simultaneous differential equations, Some Engineering applications (mechanical and electrical circuits)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near Algebra - Some special types of matrices such as orthogonal matrices, complex matrices, harmitian and skew-harmitian matrices, unitary, nilpotent and involutory matrices. rank of a matrix, elementary transformation and equivalent matrices, triangular form, normal form, inverse by elementary transformation, Vector spaces and subspaces, linear dependence ,basis and dimensions, consistency and solutions of linear equations ( non-homogeneous and homogeneous ). Characteristic equations, Eigen values, Eigen vectors and their properties, Cayley-Hamilton’s theorem, Eigen values of harmitian, skew-hermitian  and orthogonal matrices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Te</w:t>
      </w:r>
      <w:r>
        <w:rPr>
          <w:b/>
        </w:rPr>
        <w:t>xt Books/References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) Differential Calculus        :        By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Shanti Narayan (S.Chand &amp; Co.)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) Integral Calculus              :                     -do-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Differential Calculus        :        By Das &amp; Mukherjee (U.N.Dhar&amp;Co.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Integral Calculus              :                     -do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A Text Book Of Engg.Mathematics: By N.P Bali &amp;Dr. Manish Goyal(Lakshmi Publication)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>7) A Text Book Of Matrices : By Shanti Narayan (S.Chand &amp; Co.)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b/>
      <w:bCs/>
      <w:i/>
      <w:sz w:val="24"/>
      <w:szCs w:val="24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i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both"/>
    </w:pPr>
    <w:rPr>
      <w:lang w:val="en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5T16:15:00Z</dcterms:created>
  <dc:creator>DELL</dc:creator>
  <dc:description/>
  <cp:keywords/>
  <dc:language>en-US</dc:language>
  <cp:lastModifiedBy>User</cp:lastModifiedBy>
  <dcterms:modified xsi:type="dcterms:W3CDTF">2016-07-23T03:27:00Z</dcterms:modified>
  <cp:revision>21</cp:revision>
  <dc:subject/>
  <dc:title/>
</cp:coreProperties>
</file>