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83485</wp:posOffset>
            </wp:positionH>
            <wp:positionV relativeFrom="paragraph">
              <wp:posOffset>-339725</wp:posOffset>
            </wp:positionV>
            <wp:extent cx="446405" cy="42227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FFICE OF THE REGISTRAR : DIBRUGARH UNIVERSITY : DIBRUGARH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Ref. No. DU/DR-A/7-1/19/1243</w:t>
        <w:tab/>
        <w:tab/>
        <w:t xml:space="preserve">                           </w:t>
        <w:tab/>
        <w:t xml:space="preserve">  </w:t>
        <w:tab/>
        <w:t>Date: 06.11.2019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u w:val="single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NOTIFICATION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ind w:firstLine="6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s recommended by the Board of Studies in Social Work held on 29.10.2019, the</w:t>
      </w:r>
      <w:r>
        <w:rPr>
          <w:i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on’ble Vice Chancellor has approved the </w:t>
      </w:r>
      <w:r>
        <w:rPr>
          <w:rFonts w:cs="Times New Roman" w:ascii="Times New Roman" w:hAnsi="Times New Roman"/>
          <w:sz w:val="24"/>
        </w:rPr>
        <w:t xml:space="preserve">modification of the Course Structure and </w:t>
      </w:r>
      <w:r>
        <w:rPr>
          <w:rFonts w:cs="Times New Roman" w:ascii="Times New Roman" w:hAnsi="Times New Roman"/>
          <w:sz w:val="24"/>
          <w:szCs w:val="24"/>
        </w:rPr>
        <w:t>Syllabi</w:t>
      </w:r>
      <w:r>
        <w:rPr>
          <w:rFonts w:cs="Times New Roman" w:ascii="Times New Roman" w:hAnsi="Times New Roman"/>
          <w:sz w:val="24"/>
        </w:rPr>
        <w:t xml:space="preserve"> of the Ability Enhancement Course (MSW-107) for First Semester </w:t>
      </w:r>
      <w:r>
        <w:rPr>
          <w:rFonts w:cs="Times New Roman" w:ascii="Times New Roman" w:hAnsi="Times New Roman"/>
          <w:sz w:val="24"/>
          <w:szCs w:val="24"/>
        </w:rPr>
        <w:t xml:space="preserve">for the Master of Social Work Programme in the Choice Based Credit System under report to the Post Graduate Board and Academic Council </w:t>
      </w:r>
      <w:r>
        <w:rPr>
          <w:rFonts w:cs="Times New Roman" w:ascii="Times New Roman" w:hAnsi="Times New Roman"/>
          <w:bCs/>
          <w:sz w:val="24"/>
          <w:szCs w:val="24"/>
        </w:rPr>
        <w:t xml:space="preserve">with effect from the academic session 2019-2020. </w:t>
      </w:r>
    </w:p>
    <w:p>
      <w:pPr>
        <w:pStyle w:val="Normal"/>
        <w:ind w:left="619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The Course Structure and syllabus is given with this Notification as Annexure- A.</w:t>
      </w:r>
    </w:p>
    <w:p>
      <w:pPr>
        <w:pStyle w:val="Normal"/>
        <w:ind w:firstLine="6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sued with due approval.</w:t>
      </w:r>
    </w:p>
    <w:p>
      <w:pPr>
        <w:pStyle w:val="Normal"/>
        <w:spacing w:lineRule="auto" w:line="240" w:before="0" w:after="0"/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d/-Dr. B.C. Borah</w:t>
      </w:r>
    </w:p>
    <w:p>
      <w:pPr>
        <w:pStyle w:val="Normal"/>
        <w:spacing w:lineRule="auto" w:line="240" w:before="0" w:after="0"/>
        <w:ind w:left="360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</w:t>
        <w:tab/>
        <w:t xml:space="preserve">Joint Registrar (Academic)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ibrugarh Universit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y to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Vice-Chancellor, Dibrugarh University for favour of information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 Deans of Schools, Dibrugarh University, for favour of information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Registrar, Dibrugarh University for favour of information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Chairperson, Centre for Social Work Studies, Dibrugarh University. 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 Controller of Examinations, Dibrugarh University. The copy of the Syllbus is enclosed herewith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irector, College Development Council, Dibrugarh University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rincipal /Registrar of the Colleges /Institute conducting MSW Programme under Dibrugarh University, for favour of information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rogrammer, Dibrugarh University for kind information and with a request to upload the Notification in the University website.</w:t>
      </w:r>
    </w:p>
    <w:p>
      <w:pPr>
        <w:pStyle w:val="Default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File.</w:t>
      </w:r>
    </w:p>
    <w:p>
      <w:pPr>
        <w:pStyle w:val="Normal"/>
        <w:spacing w:lineRule="auto" w:line="240" w:before="0" w:after="0"/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d/ Dr. B.C. Borah</w:t>
      </w:r>
    </w:p>
    <w:p>
      <w:pPr>
        <w:pStyle w:val="Normal"/>
        <w:spacing w:lineRule="auto" w:line="240" w:before="0" w:after="0"/>
        <w:ind w:left="360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</w:t>
        <w:tab/>
        <w:t xml:space="preserve">  Joint Registrar (Academic)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ibrugarh University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Annexure-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MODIFIED CONSOLIDATED PAG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IBRUGARH UNIVERSITY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ster of Social Work (MSW) CBCS Course Curriculum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5245"/>
        <w:gridCol w:w="105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ma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per Cod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tle of the Paper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redit</w:t>
            </w:r>
          </w:p>
        </w:tc>
      </w:tr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mester 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e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W 1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roduction to Social Work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e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W 1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cial Work with Communiti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e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W 1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ychology for Social Workers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e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W 1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iological concepts and Contemporary  Concerns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e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W 1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tion Visit &amp; Concurrent Field Work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t 1 Paper from DS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E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W 106 (A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ills for Social Work Practitioner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E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W 106 (B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porate Social Responsibility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EC- SEC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EC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W 1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nselling Theory and Practic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otal Credit of the Semester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Modified Paper of AEC (MSW-107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84630</wp:posOffset>
                </wp:positionV>
                <wp:extent cx="3939540" cy="1452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145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4"/>
                              <w:gridCol w:w="4200"/>
                            </w:tblGrid>
                            <w:tr>
                              <w:trPr/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Name of the Programme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Master of Social Wor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Semester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Course Code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MSW 107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Nature of Course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Ability Enhancement Cour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Course Title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Counselling Theory and Practi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Credits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Marks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114.4pt;mso-wrap-distance-left:9pt;mso-wrap-distance-right:9pt;mso-wrap-distance-top:0pt;mso-wrap-distance-bottom:0pt;margin-top:116.9pt;mso-position-vertical-relative:page;margin-left:70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4"/>
                        <w:gridCol w:w="4200"/>
                      </w:tblGrid>
                      <w:tr>
                        <w:trPr/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Name of the Programme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Master of Social Wor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Semester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Course Code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 xml:space="preserve">MSW 107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Nature of Course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Ability Enhancement Cour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Course Title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Counselling Theory and Practi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Credits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Marks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jectives:</w:t>
      </w:r>
    </w:p>
    <w:p>
      <w:pPr>
        <w:pStyle w:val="ListParagraph"/>
        <w:numPr>
          <w:ilvl w:val="0"/>
          <w:numId w:val="2"/>
        </w:numPr>
        <w:spacing w:lineRule="auto" w:line="25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develop a holistic understanding among the students of counselling as a tool for help</w:t>
      </w:r>
    </w:p>
    <w:p>
      <w:pPr>
        <w:pStyle w:val="ListParagraph"/>
        <w:numPr>
          <w:ilvl w:val="0"/>
          <w:numId w:val="2"/>
        </w:numPr>
        <w:spacing w:lineRule="auto" w:line="25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acquire knowledge, skills and attitudes for counselling</w:t>
      </w:r>
    </w:p>
    <w:p>
      <w:pPr>
        <w:pStyle w:val="ListParagraph"/>
        <w:numPr>
          <w:ilvl w:val="0"/>
          <w:numId w:val="2"/>
        </w:numPr>
        <w:spacing w:lineRule="auto" w:line="25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develop insights in need and areas of counselling in different situations</w:t>
      </w:r>
    </w:p>
    <w:p>
      <w:pPr>
        <w:pStyle w:val="ListParagraph"/>
        <w:numPr>
          <w:ilvl w:val="0"/>
          <w:numId w:val="2"/>
        </w:numPr>
        <w:spacing w:lineRule="auto" w:line="25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develop the competence and skills for counselling among the studen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urse Conten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4713"/>
        <w:gridCol w:w="540"/>
        <w:gridCol w:w="540"/>
        <w:gridCol w:w="540"/>
        <w:gridCol w:w="674"/>
      </w:tblGrid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U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Name of the unit 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Content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P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Marks</w:t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Basics of Counselling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Conceptual understanding, goals and principles of counselling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Types of counselling- Individual, Group, Couples &amp; Family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Process and stages in counselling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Counselling situations- developmental, preventive, facilitative and crisis intervention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0</w:t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Practical &amp; Professional Aspects of Counselling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Counselling Practices in different settings -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Marriage and Family counselling (divorce, marital/live in, domestic violence). Child counselling. Parenthood and counselling (parenting, MTP, Infertility, Adoption). De-addiction counsell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Counsellor as professional- qualities, skills, attitudes, values and personality of a counsello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48" w:hRule="atLeast"/>
        </w:trPr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TOTAL CONTACT HOUR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before="0" w:after="0"/>
        <w:ind w:left="450" w:hanging="54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Note : End Semester  Exam : 60 Marks, In Semester  40 Marks ( 20 In Semester Exam, 5 Presentation, 5 Assignment,  5 Classroom Participation  and 5 Attendance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uggested Readings: </w:t>
      </w:r>
    </w:p>
    <w:p>
      <w:pPr>
        <w:pStyle w:val="ListParagraph"/>
        <w:numPr>
          <w:ilvl w:val="0"/>
          <w:numId w:val="3"/>
        </w:numPr>
        <w:spacing w:lineRule="auto" w:line="25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ki, B.G. Mukhopaday, B. 1991. Guidance and Counselling. New Delhi. Sterling Publishers Pvt. Ltd.</w:t>
      </w:r>
    </w:p>
    <w:p>
      <w:pPr>
        <w:pStyle w:val="ListParagraph"/>
        <w:numPr>
          <w:ilvl w:val="0"/>
          <w:numId w:val="3"/>
        </w:numPr>
        <w:spacing w:lineRule="auto" w:line="25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in, Feltham. 1995. What is Counselling. New Delhi: Sage Publication</w:t>
      </w:r>
    </w:p>
    <w:p>
      <w:pPr>
        <w:pStyle w:val="ListParagraph"/>
        <w:numPr>
          <w:ilvl w:val="0"/>
          <w:numId w:val="3"/>
        </w:numPr>
        <w:spacing w:lineRule="auto" w:line="25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ibson, R, Mitchell M. 2005. Introduction to Counselling and Guidance (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Edition). New Delhi: Person Education Pvt. Ltd.</w:t>
      </w:r>
    </w:p>
    <w:p>
      <w:pPr>
        <w:pStyle w:val="ListParagraph"/>
        <w:numPr>
          <w:ilvl w:val="0"/>
          <w:numId w:val="3"/>
        </w:numPr>
        <w:spacing w:lineRule="auto" w:line="25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ckney, H. Sherilyn C. 1979. Counselling Strategies and Objectives. New Jersey: Prentice-Hall Inc. </w:t>
      </w:r>
    </w:p>
    <w:p>
      <w:pPr>
        <w:pStyle w:val="ListParagraph"/>
        <w:numPr>
          <w:ilvl w:val="0"/>
          <w:numId w:val="3"/>
        </w:numPr>
        <w:spacing w:lineRule="auto" w:line="25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dhukar, I. 2000. Guidance and Counselling. New Delhi: Authors Press</w:t>
      </w:r>
    </w:p>
    <w:p>
      <w:pPr>
        <w:pStyle w:val="ListParagraph"/>
        <w:numPr>
          <w:ilvl w:val="0"/>
          <w:numId w:val="3"/>
        </w:numPr>
        <w:spacing w:lineRule="auto" w:line="25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ler, E. 2007. Person Centered Counselling Psychology. New Delhi: Sage Publication</w:t>
      </w:r>
    </w:p>
    <w:p>
      <w:pPr>
        <w:pStyle w:val="ListParagraph"/>
        <w:numPr>
          <w:ilvl w:val="0"/>
          <w:numId w:val="3"/>
        </w:numPr>
        <w:spacing w:lineRule="auto" w:line="25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, V. 2001. Counselling psychology. New Delhi: Authors Press</w:t>
      </w:r>
    </w:p>
    <w:p>
      <w:pPr>
        <w:pStyle w:val="ListParagraph"/>
        <w:numPr>
          <w:ilvl w:val="0"/>
          <w:numId w:val="3"/>
        </w:numPr>
        <w:spacing w:lineRule="auto" w:line="25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o, N. 1995. Counselling and Guidance. New Delhi: Tata McGraw-Hill Publishing Co. Ltd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5:27:00Z</dcterms:created>
  <dc:creator>dell</dc:creator>
  <dc:description/>
  <dc:language>en-US</dc:language>
  <cp:lastModifiedBy>admin</cp:lastModifiedBy>
  <cp:lastPrinted>2019-11-08T10:46:00Z</cp:lastPrinted>
  <dcterms:modified xsi:type="dcterms:W3CDTF">2019-11-08T05:27:00Z</dcterms:modified>
  <cp:revision>2</cp:revision>
  <dc:subject/>
  <dc:title/>
</cp:coreProperties>
</file>